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ă scrisă la CATEHISM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il Teologic Romano-Catolic (limba română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a 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/>
      </w:pPr>
      <w:r>
        <w:rPr/>
        <w:t xml:space="preserve">Sesiunea iunie-iulie 2006 </w:t>
        <w:tab/>
        <w:tab/>
        <w:tab/>
        <w:tab/>
        <w:tab/>
        <w:tab/>
        <w:tab/>
        <w:t xml:space="preserve">   Varianta 2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ate subiectele sunt obligatorii. Se acordă 10 puncte din ofici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mpul efectiv de lucru este de 3 or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pl-PL"/>
        </w:rPr>
        <w:t xml:space="preserve">Subiectul I  </w:t>
        <w:tab/>
        <w:tab/>
        <w:tab/>
        <w:tab/>
        <w:tab/>
        <w:tab/>
        <w:tab/>
        <w:tab/>
        <w:tab/>
        <w:t xml:space="preserve">   10 puncte</w:t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Definiţi următorii termeni teologici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doraţi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vangheli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acramentul sau taina.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iectul II</w:t>
        <w:tab/>
        <w:tab/>
        <w:tab/>
        <w:tab/>
        <w:tab/>
        <w:tab/>
        <w:tab/>
        <w:tab/>
        <w:tab/>
        <w:t xml:space="preserve">   20 puncte</w:t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lang w:val="ro-RO"/>
        </w:rPr>
        <w:t>Se dă următorul text:</w:t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i/>
          <w:sz w:val="22"/>
        </w:rPr>
        <w:t>Sacramentele sunt acţiuni ale Duhului Sfânt care lucrează în Trupul lui Cristos</w:t>
      </w:r>
      <w:r>
        <w:rPr>
          <w:rFonts w:cs="Arial" w:ascii="Arial" w:hAnsi="Arial"/>
          <w:sz w:val="22"/>
        </w:rPr>
        <w:t xml:space="preserve">, adică în Biserică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nind de la această afirmaţie, răspundeţi la următoarele cerinţ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umeraţi cele şapte sacram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iţi sacramentele care se pot primi de mai multe or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Precizaţi motivele pentru care sacramentele sunt numite </w:t>
      </w:r>
      <w:r>
        <w:rPr>
          <w:rFonts w:cs="Arial" w:ascii="Arial" w:hAnsi="Arial"/>
          <w:i/>
          <w:sz w:val="22"/>
        </w:rPr>
        <w:t>sacramente ale Bisericii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Subiectul III</w:t>
        <w:tab/>
        <w:tab/>
        <w:tab/>
        <w:tab/>
        <w:tab/>
        <w:tab/>
        <w:tab/>
        <w:tab/>
        <w:tab/>
        <w:t xml:space="preserve">   25 punct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lang w:val="ro-RO"/>
        </w:rPr>
        <w:t>Se dă următorul text: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i/>
          <w:sz w:val="22"/>
        </w:rPr>
        <w:t>Să nu ai alţi dumnezei afară de mine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Pornind de la acest text biblic, r</w:t>
      </w:r>
      <w:r>
        <w:rPr>
          <w:rFonts w:cs="Arial" w:ascii="Arial" w:hAnsi="Arial"/>
          <w:sz w:val="22"/>
          <w:lang w:val="ro-RO"/>
        </w:rPr>
        <w:t>ăspundeţi următoarelor cerinţe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ţionaţi păcatele prin care se încalcă această poruncă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ecizaţi esenţa idolatrie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Explicaţi păcatele de impietat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iectul IV</w:t>
        <w:tab/>
        <w:tab/>
        <w:tab/>
        <w:tab/>
        <w:tab/>
        <w:tab/>
        <w:tab/>
        <w:tab/>
        <w:tab/>
        <w:t xml:space="preserve">   35 punct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Elaboraţi un eseu cu tema </w:t>
      </w:r>
      <w:r>
        <w:rPr>
          <w:rFonts w:cs="Arial" w:ascii="Arial" w:hAnsi="Arial"/>
          <w:b/>
          <w:sz w:val="22"/>
        </w:rPr>
        <w:t>Expresiile rugăciunii</w:t>
      </w:r>
      <w:r>
        <w:rPr>
          <w:rFonts w:cs="Arial" w:ascii="Arial" w:hAnsi="Arial"/>
          <w:sz w:val="22"/>
        </w:rPr>
        <w:t>, având în vedere următoarele aspec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ăciunea vocală: componentă a vieţii creştine şi expresie a rugăciunii lăuntri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ditaţia: scop şi metod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ăciunea mentală: a sta singur de vorbă cu Dumnezeu de care te ştii iubi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Notă!</w:t>
      </w:r>
      <w:r>
        <w:rPr>
          <w:rFonts w:cs="Arial" w:ascii="Arial" w:hAnsi="Arial"/>
          <w:sz w:val="22"/>
        </w:rPr>
        <w:t xml:space="preserve"> Se punctează şi </w:t>
      </w:r>
      <w:r>
        <w:rPr>
          <w:rFonts w:cs="Arial" w:ascii="Arial" w:hAnsi="Arial"/>
          <w:b/>
          <w:sz w:val="22"/>
        </w:rPr>
        <w:t>structurare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rezentării, ordonarea şi explicarea ideilor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utilizarea limbajului teologic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 xml:space="preserve">   </w:t>
        <w:tab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453.55pt,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obă scrisă la CATEHISM - Profil Teologic Romano-Catolic (limba română) - Proba E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esiunea iunie-iulie 2006 </w:t>
      <w:tab/>
      <w:tab/>
      <w:t xml:space="preserve">   Varianta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2:49:00Z</dcterms:created>
  <dc:creator>BRIO</dc:creator>
  <dc:description/>
  <dc:language>en-US</dc:language>
  <cp:lastModifiedBy>BRIO</cp:lastModifiedBy>
  <dcterms:modified xsi:type="dcterms:W3CDTF">2006-06-20T23:06:00Z</dcterms:modified>
  <cp:revision>10</cp:revision>
  <dc:subject/>
  <dc:title/>
</cp:coreProperties>
</file>